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H               Fujinet CLI ToolsDisplay host slotsUsage:FLHDescription:Displays the hostnames in each ofthe eight host slots. "Empty" isdisplayed, if a host slot is notbeing used.Parameters:This command has no parameters.Example:1: fujinet.online2: tnfs.atari8bit.net3: irata.onlineReturns:Error code of 0 on success,otherwise the SIO error code is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